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инансово-экономическое обоснование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к проекту закона Ульяновской области «О порядке определения органами местного самоуправления поселений и городских округов Ульяновской области границ прилегающих территорий»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а Ульяновской области «О порядке определения органами местного самоуправления поселений и городских округов Ульяновской области границ прилегающих территорий» не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потребует дополнительных финансовых затрат из областного бюджета Ульяновской области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ая обязанности руковод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ентства архитектуры и градострои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ой области                                                                               С.А.Тюр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46:00Z</dcterms:created>
  <dc:creator>Пользователь Windows</dc:creator>
  <dc:description/>
  <dc:language>en-US</dc:language>
  <cp:lastModifiedBy>43-6</cp:lastModifiedBy>
  <cp:lastPrinted>2018-09-07T10:45:00Z</cp:lastPrinted>
  <dcterms:modified xsi:type="dcterms:W3CDTF">2018-12-18T09:46:00Z</dcterms:modified>
  <cp:revision>2</cp:revision>
  <dc:subject/>
  <dc:title/>
</cp:coreProperties>
</file>